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217"/>
        <w:jc w:val="both"/>
        <w:rPr>
          <w:rFonts w:ascii="Times New Roman" w:hAnsi="Times New Roman" w:eastAsia="方正黑体_GBK;Arial Unicode MS" w:cs="Times New Roman"/>
        </w:rPr>
      </w:pPr>
      <w:r>
        <w:rPr>
          <w:rFonts w:ascii="Times New Roman" w:hAnsi="Times New Roman" w:cs="Times New Roman" w:eastAsia="方正黑体_GBK;Arial Unicode MS"/>
          <w:sz w:val="24"/>
          <w:szCs w:val="24"/>
        </w:rPr>
        <w:t xml:space="preserve">附件          </w:t>
      </w:r>
      <w:r>
        <w:rPr>
          <w:rFonts w:ascii="Times New Roman" w:hAnsi="Times New Roman" w:cs="Times New Roman" w:eastAsia="方正黑体_GBK;Arial Unicode MS"/>
          <w:szCs w:val="32"/>
        </w:rPr>
        <w:t xml:space="preserve">                </w:t>
      </w:r>
      <w:r>
        <w:rPr>
          <w:rFonts w:ascii="Times New Roman" w:hAnsi="Times New Roman" w:cs="Times New Roman" w:eastAsia="方正黑体_GBK;Arial Unicode MS"/>
        </w:rPr>
        <w:t>江苏省旅游度假区发展评价指标体系</w:t>
      </w:r>
    </w:p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65"/>
        <w:gridCol w:w="1090"/>
        <w:gridCol w:w="6306"/>
        <w:gridCol w:w="1262"/>
      </w:tblGrid>
      <w:tr>
        <w:trPr>
          <w:tblHeader w:val="true"/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/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价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目分值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说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分方式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度假环境与质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空气质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以当地旅游旺季的情况为准，采样地点应在接待设施集中区的户外空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地表水水域环境质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以当地旅游旺季的情况为准，监测范围包括江河、湖泊、运河、水库等具有使用功能的地表水水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环境噪声质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以当地旅游旺季的情况为准，依据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GB3096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环境噪声标准监测，采样地点应在接待设施集中区（必须含住宿接待设施点）的户外空间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,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对住宿接待设施的监测时段为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1:00-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次日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9: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植被覆盖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水体计入该项指标基数，特殊地质如岩石、沙地等不适于植物生长的区域不计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.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已开发建设用地的平均容积率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该指标用于衡量度假区的建设强度。平均容积率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总建筑面积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建设用地总面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度假资源与产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资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1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资源的主题性与独特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题资源指度假区接待量最高、吸引力和品牌上占绝对优势的一项资源。独特性是相对已有度假区中该类资源的比例而言，指主题资源在已有度假区中相对利用较少、独特性较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1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资源的类型多样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pacing w:val="-6"/>
                <w:sz w:val="21"/>
                <w:szCs w:val="21"/>
              </w:rPr>
              <w:t>主要包含山岳类、湖泊湿地类、海洋类、温泉类、森林生态类、特色乡村类、文化休闲类等类型，对已成功转化为度假产品的不同类型度假资源进行评价，未转化为产品或产品到访率不高的资源不计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产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8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2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休闲设施与活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4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包括室内休闲类、室外休闲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2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夜游产品体系的多样性和品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.2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各类节庆活动（赛事）的多样性和品质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度假设施与服务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;Arial Unicode MS" w:hAnsi="方正仿宋_GBK;Arial Unicode MS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;Arial Unicode MS" w:hAnsi="方正仿宋_GBK;Arial Unicode MS" w:eastAsia="方正仿宋_GBK;Arial Unicode MS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;Arial Unicode MS" w:hAnsi="方正仿宋_GBK;Arial Unicode MS" w:eastAsia="方正仿宋_GBK;Arial Unicode MS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;Arial Unicode MS" w:hAnsi="方正仿宋_GBK;Arial Unicode MS" w:eastAsia="方正仿宋_GBK;Arial Unicode MS"/>
      <w:sz w:val="28"/>
      <w:lang w:val="en-US" w:eastAsia="zh-CN" w:bidi="ar-SA"/>
    </w:rPr>
  </w:style>
  <w:style w:type="character" w:styleId="3Char">
    <w:name w:val="标题3 Char"/>
    <w:qFormat/>
    <w:rPr>
      <w:rFonts w:ascii="方正黑体_GBK;Arial Unicode MS" w:hAnsi="方正黑体_GBK;Arial Unicode MS" w:eastAsia="方正黑体_GBK;Arial Unicode MS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;Arial Unicode MS" w:hAnsi="方正仿宋_GBK;Arial Unicode MS" w:eastAsia="方正仿宋_GBK;Arial Unicode MS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;Arial Unicode MS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;Arial Unicode MS" w:hAnsi="方正黑体_GBK;Arial Unicode MS" w:eastAsia="方正黑体_GBK;Arial Unicode MS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13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15T01:40:00Z</dcterms:modified>
  <cp:revision>4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