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41"/>
        <w:gridCol w:w="2426"/>
        <w:gridCol w:w="4450"/>
        <w:gridCol w:w="4536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序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主要领域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重点事项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工作目标</w:t>
            </w:r>
          </w:p>
        </w:tc>
      </w:tr>
      <w:tr>
        <w:trPr>
          <w:tblHeader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18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工业信息基础设施对智能制造支撑力度不够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完成近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家规模以上企业“宽带接入、数据托管、服务升级”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完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大中型企业“企企通”建设试点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五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管网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部分城镇输气管道老旧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面完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3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老旧管道改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改造老旧管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9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苏中、苏北地区部分市县尚未用上管输天然气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实现天然气管网县区全覆盖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开工建设联接尚未用上管道天然气的市县的输气管道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输油管网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原油输储能力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吨，成品油输储能力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吨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日照、连云港至仪征原油管道（复线）开展前期工作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尚未全面实现城乡供水一体化，现有供水管网老化、漏损率偏高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供水能力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立方米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日，全面完成自来水厂深度处理改造，新建及改造供水管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供水能力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3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立方米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日，新增自来水厂深度处理能力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立方米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日，新建及改造供水管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制镇污水处理设施配套管网不完善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污水收集管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污水收集管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6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地下综合管廊建设总体缓慢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城市地下综合管廊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城市地下综合管廊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六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市政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应对突发极端自然灾害能力不强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建成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以上面积达到海绵城市要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建成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%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左右面积达到海绵城市要求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综合交通衔接不畅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城市换乘枢纽，完善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综合客运枢纽换乘功能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城市换乘枢纽，推进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综合客运枢纽换乘功能提升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公共停车设施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城市公共停车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个以上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城城市公共停车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个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二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民生保障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一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保障性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住房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8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4-19T02:38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