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41"/>
        <w:gridCol w:w="2426"/>
        <w:gridCol w:w="4450"/>
        <w:gridCol w:w="4536"/>
      </w:tblGrid>
      <w:tr>
        <w:trPr>
          <w:tblHeader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序号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主要领域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重点事项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工作目标</w:t>
            </w:r>
          </w:p>
        </w:tc>
      </w:tr>
      <w:tr>
        <w:trPr>
          <w:tblHeader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20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18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宋体;SimSun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苏北、苏中棚户区待改造规模仍然较大，配套基础设施有待完善，渔民上岸安居工程尚未全面完成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改造全省棚户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套，其中苏北、苏中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套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9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安置小区配套基础设施基本完善，全面完成渔民上岸安居工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改造全省棚户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套，其中苏北、苏中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套左右，新建安置小区配套基础设施基本完善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16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完成渔民上岸安置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二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医卫健康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基层医疗卫生能力不强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区域性基层医疗卫生服务中心、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示范村卫生室，省每年从每所县人民医院、县中医院遴选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专科加强建设扶持，创成一批市级临床重点专科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2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区域性基层医疗卫生服务中心、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8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示范村卫生室，每年从每所县人民医院、县中医院遴选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专科加强扶持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妇产、儿科医疗资源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妇产、儿科病床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妇产、儿科病床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5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妇幼保健能力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1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妇幼保健机构能力建设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8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妇幼保健机构能力建设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三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养老养生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社会养老发展不够充分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社会力量举办或经营的养老床位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0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社会力量举办或经营的养老床位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5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居家养老服务网络不完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善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街道老年人日间照料中心基本实现全覆盖，城市社区老年人助餐点基本全覆盖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街道老年人日间照料中心，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城市社区老年人助餐点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护理型养老床位不足</w:t>
            </w:r>
          </w:p>
        </w:tc>
        <w:tc>
          <w:tcPr>
            <w:tcW w:w="4450" w:type="dxa"/>
            <w:tcBorders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护理型床位占养老机构床位数的比例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护理型床位占养老机构床位数的比例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5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四）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人社服务</w:t>
            </w:r>
          </w:p>
        </w:tc>
        <w:tc>
          <w:tcPr>
            <w:tcW w:w="2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基层人社服务平台标准化和信息化服务能力有待提升</w:t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省所有街道（乡镇）、社区（村）人社服务平台达到国家和省标准化建设规范要求，自助服务终端配备率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%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省所有街道（乡镇）、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的社区（村）人社服务平台达到国家和省标准化建设规范要求，自助服务终端配备率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0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就业社保业务系统信息共享程度不够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成全省统一的就业社保业务系统，实现数据集中共享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分别建成省级集中的就业系统和养老保险系统，全省共享人员、单位等基础信息库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异地就医的范围还存在一定限制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实现全省异地就医一卡通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实现全省异地就医一卡通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五）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生态环保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空气质量亟待改善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PM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  <w:vertAlign w:val="subscript"/>
              </w:rPr>
              <w:t>2.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均浓度比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1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下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，优于二级标准天数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2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PM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  <w:vertAlign w:val="subscript"/>
              </w:rPr>
              <w:t>2.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均浓度比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1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下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2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，优于二级标准天数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0%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39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4-19T02:39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