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76"/>
        <w:gridCol w:w="2422"/>
        <w:gridCol w:w="2491"/>
        <w:gridCol w:w="1079"/>
        <w:gridCol w:w="4112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1"/>
                <w:szCs w:val="21"/>
              </w:rPr>
              <w:t>办理全省通办业务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1"/>
                <w:szCs w:val="21"/>
              </w:rPr>
              <w:t>国税</w:t>
            </w: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机关名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印章编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办税地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作息时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淮安市盱眙县国税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6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盱眙县金源北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6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6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4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4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淮安市金湖县国税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6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金湖县健康西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6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4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4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盐城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6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盐城市大庆中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6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6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盐城市盐都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6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盐城市盐都区世纪大道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18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6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盐城市响水县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6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响水县黄海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71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6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盐城市滨海县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7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滨海县港城路广电网络信息技术大楼（滨海县行政服务中心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6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4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:30-17:4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4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：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7:4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盐城市阜宁县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7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阜宁县香港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4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6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盐城市射阳县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7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射阳县合德镇人民西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6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6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盐城市建湖县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7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建湖县冠华东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9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6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盐城市东台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7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东台市北海西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7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盐城市大丰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大丰区金丰南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7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7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扬州市经济开发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7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扬州市维扬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0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开发大厦一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7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春秋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:00-18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冬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</w:t>
            </w:r>
          </w:p>
        </w:tc>
      </w:tr>
    </w:tbl>
    <w:p>
      <w:pPr>
        <w:pStyle w:val="Normal"/>
        <w:spacing w:lineRule="exact" w:line="4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5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18T09:35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