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76"/>
        <w:gridCol w:w="2422"/>
        <w:gridCol w:w="2491"/>
        <w:gridCol w:w="1079"/>
        <w:gridCol w:w="4112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办理全省通办业务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国税</w:t>
            </w: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机关名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印章编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办税地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作息时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镇江市丹阳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8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丹阳市南环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2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8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镇江市扬中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8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扬中市扬子西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2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8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镇江市句容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8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句容市华阳镇华阳西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8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：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：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泰州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8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泰州市青年南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8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1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次年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泰州市兴化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8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兴化市长安南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8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1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次年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泰州市靖江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9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靖江市江平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8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1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次年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泰州市泰兴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9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泰兴市曾涛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鑫泰大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8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1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-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次年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日：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</w:p>
        </w:tc>
      </w:tr>
    </w:tbl>
    <w:p>
      <w:pPr>
        <w:pStyle w:val="Normal"/>
        <w:spacing w:lineRule="exact" w:line="4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6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18T09:39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