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76"/>
        <w:gridCol w:w="2422"/>
        <w:gridCol w:w="2491"/>
        <w:gridCol w:w="1079"/>
        <w:gridCol w:w="4112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办理全省通办业务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color w:val="000000"/>
                <w:sz w:val="21"/>
                <w:szCs w:val="21"/>
              </w:rPr>
              <w:t>国税</w:t>
            </w: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机关名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印章编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办税地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黑体_GBK"/>
                <w:bCs/>
                <w:color w:val="000000"/>
                <w:sz w:val="21"/>
                <w:szCs w:val="21"/>
              </w:rPr>
              <w:t>作息时间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苏州市高新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4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苏州市高新区科技城锦峰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8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3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7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苏州市吴中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4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吴中经济开发区塔韵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66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3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00-17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苏州市相城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相城经济开发区嘉元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3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00-16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苏州市常熟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4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常熟市枫林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2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3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15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苏州市张家港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4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张家港市南环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4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00-17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苏州市昆山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4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昆山市前进东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18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4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00-16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苏州市吴江区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4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吴江区体育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57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4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00-17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苏州市太仓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4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太仓市城厢镇县府东街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7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4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45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00-17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通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4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通市工农南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5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（驻南通市政务中心国税窗口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4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1:3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通市海安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4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海安县长江中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08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政务中心二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4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00-17:30 ;</w:t>
            </w:r>
          </w:p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（夏季）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4:30-18: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通市如东县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5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如东县掘港镇泰山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6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4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:0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3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4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南通市启东市国家税务局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江苏省国家税务局全省通办业务专用章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05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启东市汇龙镇公园南路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99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号政务中心五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9688874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Times New Roman" w:hAnsi="Times New Roman" w:eastAsia="方正书宋_GBK" w:cs="宋体;SimSu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上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8:30-12:00</w:t>
            </w:r>
            <w:r>
              <w:rPr>
                <w:rFonts w:ascii="Times New Roman" w:hAnsi="Times New Roman" w:cs="宋体;SimSun" w:eastAsia="方正书宋_GBK"/>
                <w:color w:val="000000"/>
                <w:sz w:val="21"/>
                <w:szCs w:val="21"/>
              </w:rPr>
              <w:t>，下午</w:t>
            </w:r>
            <w:r>
              <w:rPr>
                <w:rFonts w:eastAsia="方正书宋_GBK" w:cs="宋体;SimSun" w:ascii="Times New Roman" w:hAnsi="Times New Roman"/>
                <w:color w:val="000000"/>
                <w:sz w:val="21"/>
                <w:szCs w:val="21"/>
              </w:rPr>
              <w:t>13:30-17:00</w:t>
            </w:r>
          </w:p>
        </w:tc>
      </w:tr>
    </w:tbl>
    <w:p>
      <w:pPr>
        <w:pStyle w:val="Normal"/>
        <w:spacing w:lineRule="auto" w:line="24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4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5-18T09:32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